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нести в Закон Ульяновской области от 2 декабря 2008 года № 203-ЗО «Об областном бюджете Ульяновской области на 2009 год и на плановый период 2010 и 2011 годов» («Ульяновская правда» от 03.12.2008 № 98; от 05.12.2008 № 99;      от 06.02.2009 № 9; от 25.02.2009 № 14; от 06.03.2009 № 17; от 30.04.2009 № 33;        от 03.06.2009 № 41-42; от 03.07.2009 № 53) следующие изменения: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областного бюджета Ульяновской области на 2009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5777012,95352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</w:t>
      </w:r>
      <w:r>
        <w:rPr>
          <w:iCs/>
          <w:sz w:val="28"/>
          <w:szCs w:val="28"/>
        </w:rPr>
        <w:t>11738114,15</w:t>
      </w:r>
      <w:r>
        <w:rPr>
          <w:i/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7972890,7195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в сумме                              2195877,76604 тыс. рублей.»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2) в статье 11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 xml:space="preserve">а) в части 1 </w:t>
      </w:r>
      <w:r>
        <w:rPr>
          <w:szCs w:val="28"/>
        </w:rPr>
        <w:t>цифры «8921416,85923» заменить цифрами «8873085,76123»;</w:t>
      </w:r>
    </w:p>
    <w:p>
      <w:pPr>
        <w:pStyle w:val="TextBody"/>
        <w:autoSpaceDE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  <w:t xml:space="preserve">б) в части 2 цифры «7965941,95923» заменить цифрами «7917610,86123»; 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3) в статье 12:</w:t>
      </w:r>
    </w:p>
    <w:p>
      <w:pPr>
        <w:pStyle w:val="21"/>
        <w:spacing w:lineRule="auto" w:line="360"/>
        <w:ind w:firstLine="709"/>
        <w:rPr/>
      </w:pPr>
      <w:r>
        <w:rPr>
          <w:szCs w:val="28"/>
          <w:lang w:val="en-US" w:eastAsia="en-US"/>
        </w:rPr>
        <w:t>а) в части 1 слова «до одного года для покрытия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» заменить словами «до трёх лет для частичного покрытия дефицитов местных бюджетов и покрытия временных кассовых разрывов, возникающих при исполнении местных бюджетов, а также для осуществления мероприятий, связанных с ликвидацией последствий чрезвычайных ситуаций природного и техногенного характера»;</w:t>
      </w:r>
    </w:p>
    <w:p>
      <w:pPr>
        <w:pStyle w:val="21"/>
        <w:spacing w:lineRule="auto" w:line="360"/>
        <w:ind w:left="724" w:hanging="15"/>
        <w:rPr>
          <w:szCs w:val="28"/>
          <w:lang w:val="en-US" w:eastAsia="en-US"/>
        </w:rPr>
      </w:pPr>
      <w:r>
        <w:rPr>
          <w:szCs w:val="28"/>
          <w:lang w:val="en-US" w:eastAsia="en-US"/>
        </w:rPr>
        <w:t>б) в части 2:</w:t>
      </w:r>
    </w:p>
    <w:p>
      <w:pPr>
        <w:pStyle w:val="21"/>
        <w:spacing w:lineRule="auto" w:line="360"/>
        <w:ind w:firstLine="709"/>
        <w:rPr/>
      </w:pPr>
      <w:r>
        <w:rPr>
          <w:szCs w:val="28"/>
          <w:lang w:val="en-US" w:eastAsia="en-US"/>
        </w:rPr>
        <w:t>в пункте 1 слова «на покрытие» заменить словами «на частичное покрытие дефицитов местных бюджетов и покрытие»;</w:t>
      </w:r>
    </w:p>
    <w:p>
      <w:pPr>
        <w:pStyle w:val="21"/>
        <w:spacing w:lineRule="auto" w:line="360"/>
        <w:ind w:firstLine="724"/>
        <w:rPr>
          <w:bCs/>
          <w:szCs w:val="28"/>
        </w:rPr>
      </w:pPr>
      <w:r>
        <w:rPr>
          <w:szCs w:val="28"/>
          <w:lang w:val="en-US" w:eastAsia="en-US"/>
        </w:rPr>
        <w:t>в пункте 2 слова «стихийных бедствий» заменить словами «чрезвычайных ситуаций природного и техногенного характер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6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строке «Налоговые и неналоговые доходы» (код 1 00 00000 00 0000 000) цифры «12361187,69152» заменить цифрами «12361945,19152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Доходы от оказания платных услуг и компенсации затрат государства» (код 1 13 00000 00 0000 000) цифры «446066,39428» заменить цифрами «446823,89428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«Прочие доходы от оказания платных услуг и компенсации затрат государства» (код 1 13 03000 00 0000 130) цифры «438366,39428» заменить цифрами «439123,89428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в строке «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 (код 1 13 03020 02 0000 130) цифры «438366,39428» заменить цифрами «439123,89428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ИТОГО ДОХОДОВ» цифры «25776255,45352» заменить цифрами «25777012,95352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) в приложении 8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в строке «Увеличение остатков средств бюджетов» (код 01 05 00 00 00 0000 500) цифры «27859174,05352» заменить цифрами «27859931,55352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Увеличение прочих остатков средств бюджетов» (код 01 05 02 00 00 0000 500) цифры «27859174,05352» заменить цифрами «27859931,55352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Увеличение прочих остатков денежных средств бюджетов»     (код 01 05 02 01 00 0000 510) цифры «27859174,05352» заменить цифрами «27859931,55352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Увеличение прочих остатков денежных средств бюджетов субъектов Российской Федерации» (код 01 05 02 01 02 0000 510) цифры «27859174,05352» заменить цифрами «27859931,55352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) в строке «Уменьшение остатков средств бюджетов» (код 01 05 00 00 00  0000 600) цифры «28232233,21956» заменить цифрами «28232990,71956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«Уменьшение прочих остатков средств бюджетов» (код 01 05 02 00 00 0000 600) цифры «28232233,21956» заменить цифрами «28232990,71956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Уменьшение прочих остатков денежных средств бюджетов»    (код 01 05 02 01 00 0000 610) цифры «28232233,21956» заменить цифрами «28232990,71956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Уменьшение прочих остатков денежных средств бюджетов субъектов Российской Федерации» (код 01 05 02 01 02 0000 610) цифры «28232233,21956» заменить цифрами «28232990,71956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10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) в строке «Общегосударственные вопросы» (Рз 01) цифры «1256953,71938» заменить цифрами «1257153,71938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в строке «Другие общегосударственные вопросы» (Рз 01 ПР 14) цифры «726079,39038» заменить цифрами «726279,39038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) в строке «Охрана окружающей среды» (Рз 06) цифры «14725,9» заменить цифрами «13759,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) в строке «Охрана объектов растительного и животного мира и среды их обитания» (Рз 06 ПР 03) цифры «14725,9» заменить цифрами «13759,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) в строке «Образование» (Рз 07) цифры «1663736,251» заменить цифрами «1726656,29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) в строке «Общее образование» (Рз 07 ПР 02) цифры «639860,3» заменить цифрами «639980,3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Другие вопросы в области образования» (Рз 07 ПР 09) цифры «147613,444» заменить цифрами «210413,49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з) в строке «Культура, кинематография, средства массовой информации» (Рз 08) цифры «411270,586» заменить цифрами «411708,086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) в строке «Культура» (Рз 08 ПР 01) цифры «258253,576» заменить цифрами «258691,076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) в строке «Здравоохранение, физическая культура и спорт» (Рз 09) цифры «2673579,0029» заменить цифрами «2660076,9029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в строке «Стационарная медицинская помощь» (Рз 09 ПР 01) цифры «1072985,9» заменить цифрами «1072491,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) в строке «Амбулаторная помощь» (Рз 09 ПР 02) цифры «249650,3» заменить цифрами «246262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) в строке «Другие вопросы в области здравоохранения, физической культуры и спорта» (Рз 09 ПР 10) цифры «850283,80862» заменить цифрами «840663,7086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) в строке «Межбюджетные трансферты» (Рз 11) цифры «8921416,85923» заменить цифрами «8873085,7612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) в строке «Субсидии бюджетам субъектов Российской Федерации и муниципальных образований (межбюджетные субсидии)» (Рз 11 ПР 02) цифры «2544845,2388» заменить цифрами «2484712,0408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) в строке «Субвенции бюджетам субъектов Российской Федерации и муниципальных образований» (Рз 11 ПР 03) цифры «3316477,52943» заменить цифрами «3328279,62943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) в строке «ИТОГО» цифры «27972133,21956» заменить цифрами «27972890,71956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2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) в главе «Министерство строительства Ульяновской области» (Мин 233) цифры «2764499,7378» заменить цифрами «2749393,7878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Здравоохранение, физическая культура и спорт» (Мин 233 Рз 09) цифры «132838,89» заменить цифрами «117732,9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ругие вопросы в области здравоохранения, физической культуры и спорта» (Мин 233 Рз 09 ПР 10) цифры «132838,89» заменить цифрами «117732,9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ластная адресная инвестиционная программа» (Мин 233 Рз 09 ПР 10 ЦС 524 00 00) цифры «99061,89» заменить цифрами «83955,9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Бюджетные инвестиции» (Мин 233 Рз 09 ПР 10 ЦС 524 00 00     ВР 003) цифры «99061,89» заменить цифрами «83955,9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в главе «Министерство лесного хозяйства, природопользования и экологии Ульяновской области» (Мин 253) цифры «209967,57274» заменить цифрами «211667,5727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храна окружающей среды» (Мин 253 Рз 06) цифры «13073,7» заменить цифрами «12106,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храна объектов растительного и животного мира и среды их обитания» (Мин 253 Рз 06 ПР 03) цифры «13073,7» заменить цифрами «12106,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егиональные целевые программы» (Мин 253 Рз 06 ПР 03          ЦС 522 00 00) цифры «12784,0» заменить цифрами «11817,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ластная целевая программа «Охрана окружающей среды Ульяновской области на 2007-2011 годы» (Мин 253 Рз 06 ПР 03 ЦС 522 40 00) цифры «12784,0» заменить цифрами «11817,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53     Рз 06 ПР 03 ЦС 522 40 00 ВР 012) цифры «12784,0» заменить цифрами «11817,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ле строки «Выполнение функций государственными органами»         (Мин 253 Рз 06 ПР 03 ЦС 522 40 00 ВР 012) дополнить строками следующего со</w:t>
      </w:r>
      <w:r>
        <w:rPr/>
        <w:t>держания:</w:t>
      </w:r>
    </w:p>
    <w:tbl>
      <w:tblPr>
        <w:tblW w:w="99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636"/>
        <w:gridCol w:w="567"/>
        <w:gridCol w:w="567"/>
        <w:gridCol w:w="1417"/>
        <w:gridCol w:w="709"/>
        <w:gridCol w:w="1701"/>
      </w:tblGrid>
      <w:tr>
        <w:trPr/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66,85</w:t>
            </w:r>
          </w:p>
        </w:tc>
      </w:tr>
      <w:tr>
        <w:trPr/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66,85</w:t>
            </w:r>
          </w:p>
        </w:tc>
      </w:tr>
      <w:tr>
        <w:trPr/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66,85</w:t>
            </w:r>
          </w:p>
        </w:tc>
      </w:tr>
      <w:tr>
        <w:trPr/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1 годы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66,85</w:t>
            </w:r>
          </w:p>
        </w:tc>
      </w:tr>
      <w:tr>
        <w:trPr/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85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) в главе «Департамент культуры и архивного дела Ульяновской области» (Мин 255) цифры «362336,524» заменить цифрами «363094,02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щегосударственные вопросы» (Мин 255 Рз 01) цифры «19182,1» заменить цифрами «19382,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ругие общегосударственные вопросы» (Мин 255 Рз 01 ПР 14) цифры «19182,1» заменить цифрами «19382,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ворцы и дома культуры, другие учреждения культуры и средств массовой информации» (Мин 255 Рз 01 ПР 14 ЦС 440 00 00) цифры «19168,1» заменить цифрами «19368,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55    Рз 01 ПР 14 ЦС 440 00 00 ВР 001) цифры «19168,1» заменить цифрами «19368,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разование» (Мин 255 Рз 07) цифры «59130,4» заменить цифрами «59250,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щее образование» (Мин 255 Рз 07 ПР 02) цифры «19166,3» заменить цифрами «19286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Учреждения по внешкольной работе с детьми» (Мин 255 Рз 07  ПР 02 ЦС 423 00 00) цифры «19166,3» заменить цифрами «19286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деятельности подведомственных учреждений»  (Мин 255 Рз 07 ПР 02 ЦС 423 99 00) цифры «19166,3» заменить цифрами «19286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55    Рз 07 ПР 02 ЦС 423 99 00 ВР 001) цифры «19166,3» заменить цифрами «19286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Культура, кинематография, средства массовой информации» (Мин 255 Рз 08) цифры «275012,224» заменить цифрами «275449,72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Культура» (Мин 255 Рз 08 ПР 01) цифры «258061,024» заменить цифрами «258498,52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ворцы и дома культуры, другие учреждения культуры и средств массовой информации» (Мин 255 Рз 08 ПР 01 ЦС 440 00 00) цифры «64700,5» заменить цифрами «65098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деятельности подведомственных учреждений»  (Мин 255 Рз 08 ПР 01 ЦС 440 99 00) цифры «64700,5» заменить цифрами «65098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55    Рз 08 ПР 01 ЦС 440 99 00 ВР 001) цифры «64700,5» заменить цифрами «65098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Библиотеки» (Мин 255 Рз 08 ПР 01 ЦС 442 00 00) цифры «36478,843» заменить цифрами «36518,84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деятельности подведомственных учреждений»  (Мин 255 Рз 08 ПР 01 ЦС 442 99 00) цифры «36478,843» заменить цифрами «36518,84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55    Рз 08 ПР 01 ЦС 442 99 00 ВР 001) цифры «36478,843» заменить цифрами «36518,843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главе «Министерство здравоохранения Ульяновской области»         (Мин 261) цифры «3718318,00099» заменить цифрами «3731723,9509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Здравоохранение, физическая культура и спорт» (Мин 261 Рз 09) цифры «2341164,51862» заменить цифрами «2342768,3686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тационарная медицинская помощь» (Мин 261 Рз 09 ПР 01) цифры «1072985,9» заменить цифрами «1072491,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Больницы, клиники, госпитали, медико-санитарные части»    (Мин 261 Рз 09 ПР 01 ЦС 470 00 00) цифры «1042769,4» заменить цифрами «1042275,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деятельности подведомственных учреждений»    (Мин 261 Рз 09 ПР 01 ЦС 470 99 00) цифры «1042769,4» заменить цифрами «1042275,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61     Рз 09 ПР 01 ЦС 470 99 00 ВР 001) цифры «1042769,4» заменить цифрами «1042275,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Амбулаторная помощь» (Мин 261 Рз 09 ПР 02) цифры «249650,3» заменить цифрами «246262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Поликлиники, амбулатории, диагностические центры» (Мин 261 Рз 09 ПР 02 ЦС 471 00 00) цифры «35804,1» заменить цифрами «32416,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деятельности подведомственных учреждений»  (Мин 261 Рз 09 ПР 02 ЦС 471 99 00) цифры «35804,1» заменить цифрами «32416,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61    Рз 09 ПР 02 ЦС 471 99 00 ВР 001) цифры «35804,1» заменить цифрами «32416,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ругие вопросы в области здравоохранения, физической культуры и спорта» (Мин 261 Рз 09 ПР 10) цифры «717444,91862» заменить цифрами «722930,7686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еализация государственных функций в области здравоохранения, cпорта и туризма» (Мин 261 Рз 09 ПР 10 ЦС 485 00 00) цифры «478227,8» заменить цифрами «483713,65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Выполнение функций государственными органами»        (Мин 261 Рз 09 ПР 10 ЦС 485 14 00 ВР 012) дополнить строками следующего содержания:</w:t>
      </w:r>
    </w:p>
    <w:tbl>
      <w:tblPr>
        <w:tblW w:w="99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709"/>
        <w:gridCol w:w="567"/>
        <w:gridCol w:w="567"/>
        <w:gridCol w:w="1417"/>
        <w:gridCol w:w="709"/>
        <w:gridCol w:w="1344"/>
      </w:tblGrid>
      <w:tr>
        <w:trPr/>
        <w:tc>
          <w:tcPr>
            <w:tcW w:w="462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ероприятия, направленные на формирование здорового образа жизни у граждан Российской Федерации, включая сокращение потребления алкоголя и таба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85</w:t>
            </w:r>
          </w:p>
        </w:tc>
      </w:tr>
      <w:tr>
        <w:trPr/>
        <w:tc>
          <w:tcPr>
            <w:tcW w:w="46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85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Мероприятия в области здравоохранения, спорта и физической культуры, туризма» (Мин 261 Рз 09 ПР 10 ЦС 485 97 00) цифры «217062,2» заменить цифрами «220944,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казание жителям Мелекесского и Новомалыклинского районов специализированной медицинской помощи» (Мин 261 Рз 09 ПР 10 ЦС 485 97 11) цифры «3862,2» заменить цифрами «7744,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61     Рз 09 ПР 10 ЦС 485 97 11 ВР 012) цифры «3862,2» заменить цифрами «7744,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Межбюджетные трансферты» (Мин 261 Рз 11) цифры «1013233,92732» заменить цифрами «1025036,0273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и муниципальных образований» (Мин 261 Рз 11 ПР 03) цифры «123923,52732» заменить цифрами «135725,6273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Межбюджетные трансферты» (Мин 261 Рз 11 ПР 03 ЦС 521 00 00) цифры «36691,2» заменить цифрами «48493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» (Мин 261 Рз 11 ПР 03                 ЦС 521 02 00) цифры «36691,2» заменить цифрами «48493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специфическими лекарственными средствами и изделиями медицинского назначения больных сахарным диабетом» (Мин 261 Рз 11 ПР 03 ЦС 521 02 10) цифры «36691,2» заменить цифрами «48493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Фонд компенсаций» (Мин 261 Рз 11 ПР 03 ЦС 521 02 10 ВР 009) цифры «36691,2» заменить цифрами «48493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) в главе «Департамент социальной защиты населения Ульяновской области» (Мин 262)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еализация мер социальной поддержки отдельных категорий граждан» (Мин 262 Рз 10 ПР 03 ЦС 505 55 00) цифры «1434432,96474» заменить цифрами «1413350,9647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Ежемесячное пособие на ребёнка» (Мин 262 Рз 10 ПР 03            ЦС 505 55 10) цифры «238873,7» заменить цифрами «217791,7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оциальные выплаты» (Мин 262 Рз 10 ПР 03 ЦС 505 55 10         ВР 005) цифры «238873,7» заменить цифрами «217791,7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казание других видов социальной помощи» (Мин 262 Рз 10     ПР 03 ЦС 505 85 00) цифры «759772,8» заменить цифрами «780854,8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редства на оказание адресной помощи малоимущим семьям» (Мин 262 Рз 10 ПР 03 ЦС 505 85 02) цифры «14830,0» заменить цифрами «35912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оциальные выплаты» (Мин 262 Рз 10 ПР 03 ЦС 505 85 02         ВР 005) цифры «14830,0» заменить цифрами «35912,0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567"/>
        <w:gridCol w:w="567"/>
        <w:gridCol w:w="1418"/>
        <w:gridCol w:w="709"/>
        <w:gridCol w:w="1559"/>
      </w:tblGrid>
      <w:tr>
        <w:trPr>
          <w:trHeight w:val="187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Областная целевая программа по решению проблем обманутых соинвесторов долевого строительства в Ульяновской области на 2007-2009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»</w:t>
            </w:r>
          </w:p>
        </w:tc>
      </w:tr>
    </w:tbl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567"/>
        <w:gridCol w:w="567"/>
        <w:gridCol w:w="1418"/>
        <w:gridCol w:w="709"/>
        <w:gridCol w:w="1559"/>
      </w:tblGrid>
      <w:tr>
        <w:trPr>
          <w:trHeight w:val="187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Областная целевая программа по решению проблем обманутых соинвесторов долевого строительства в Ульяновской области на 2007-2012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) в главе «Министерство образования Ульяновской области» (Мин 273) цифры «4884820,10504» заменить цифрами «4884820,10504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разование» (Мин 273 Рз 07) цифры «1537430,444» заменить цифрами «1600230,492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Другие вопросы в области образования» (Мин 273 Рз 07 ПР 09) цифры «91998,744» заменить цифрами «154798,79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ле строки «Выполнение функций государственными органами»        (Мин 273 Рз 07 ПР 09 ЦС 002 04 00 ВР 012) дополнить строками следующего содержа</w:t>
      </w:r>
      <w:r>
        <w:rPr/>
        <w:t>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708"/>
        <w:gridCol w:w="709"/>
        <w:gridCol w:w="1559"/>
        <w:gridCol w:w="851"/>
        <w:gridCol w:w="1701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» (Мин 273 Рз 11) цифры «3107338,56575» заменить цифрами «3044538,51775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(Мин 273 Рз 11 ПР 02) цифры «94431,448» заменить цифрами «31631,4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708"/>
        <w:gridCol w:w="709"/>
        <w:gridCol w:w="1559"/>
        <w:gridCol w:w="851"/>
        <w:gridCol w:w="1701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»</w:t>
            </w:r>
          </w:p>
        </w:tc>
      </w:tr>
    </w:tbl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Иные безвозмездные и безвозвратные перечисления» (Мин 273   Рз 11 ПР 03 ЦС 520 00 00) цифры «423956,71775» заменить цифрами «423896,01775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» (Мин 273   Рз 11 ПР 03 ЦС 520 10 00) цифры «85373,21775» заменить цифрами «85312,51775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Фонд компенсаций» (Мин 273 Рз 11 ПР 03 ЦС 520 10 00 ВР 009) цифры «85373,21775» заменить цифрами «85312,51775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Межбюджетные трансферты» (Мин 273 Рз 11 ПР 03 ЦС 521 00 00) цифры «2465259,5» заменить цифрами «2465320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» (Мин 273 Рз 11 ПР 03                ЦС 521 02 00) цифры «2465259,5» заменить цифрами «2465320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Ежемесячная выплата педагогическим работникам муниципальных образовательных учреждений Ульяновской области - молодым специалистам» (Мин 273 Рз 11 ПР 03 ЦС 521 02 15) цифры «7089,4» заменить цифрами «7150,1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Фонд компенсаций» (Мин 273 Рз 11 ПР 03 ЦС 521 02 15 ВР 009) цифры «7089,4» заменить цифрами «7150,1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ж) в строке «ИТОГО» цифры «27972133,21956» заменить цифрами «27972890,71956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8) в приложении 14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аблицу 9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9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ежемесячную выплат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дагогическим работникам муниципальных образовательных учреждений Ульяновской области – молодым специалистам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7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150,1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б) таблицу 23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2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обеспечению специфическими лекарственными средствами и изделиями медицинского назначения больных сахарным диабетом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1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7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48493,3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в) таблицу 27 изложить в следующей редакци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27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выплату компенсации части родительской платы за содержание ребёнка в государствен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муниципальных образовательных учреждениях, реализующ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ую общеобразовательную программу дошкольного образо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24,817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95,617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5312,51775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г) таблицу 51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22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5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ских округов Ульяновской области на закупку автотранспорт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редств и коммунальной техники на 2009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410"/>
        <w:gridCol w:w="1985"/>
        <w:gridCol w:w="1559"/>
      </w:tblGrid>
      <w:tr>
        <w:trPr>
          <w:tblHeader w:val="true"/>
          <w:trHeight w:val="63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21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20"/>
                <w:tab w:val="left" w:pos="21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8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нистерство промышленности и транспорта Ульянов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2410"/>
        <w:gridCol w:w="1985"/>
        <w:gridCol w:w="1559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176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47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,0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4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4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4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7,17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5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27,27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1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1,2</w:t>
            </w:r>
          </w:p>
        </w:tc>
      </w:tr>
      <w:tr>
        <w:trPr>
          <w:trHeight w:val="82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районам и </w:t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7,17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8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60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58,47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д) дополнить таблицей 55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58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5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реализацию областной целев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храна окружающей среды Ульяновской области на 2007-2011 годы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рамках софинансирования расходов федераль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осуществление капитального ремонта гидротехнических сооружений, находящихся в собственности субъектов Российской Федераци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й собственности, и бесхозяйных гидротехниче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оружений на 2009 год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1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666,85</w:t>
            </w:r>
            <w:r>
              <w:rPr>
                <w:bCs/>
                <w:sz w:val="28"/>
                <w:szCs w:val="28"/>
              </w:rPr>
              <w:t>»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4 июл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95-ЗО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12">
    <w:name w:val=" Знак Знак12"/>
    <w:basedOn w:val="Style7"/>
    <w:qFormat/>
    <w:rPr>
      <w:sz w:val="28"/>
    </w:rPr>
  </w:style>
  <w:style w:type="character" w:styleId="11">
    <w:name w:val=" Знак Знак11"/>
    <w:basedOn w:val="Style7"/>
    <w:qFormat/>
    <w:rPr>
      <w:bCs/>
      <w:i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58:00Z</dcterms:created>
  <dc:creator>бюджет</dc:creator>
  <dc:description/>
  <cp:keywords/>
  <dc:language>en-US</dc:language>
  <cp:lastModifiedBy>user</cp:lastModifiedBy>
  <cp:lastPrinted>2009-07-03T08:16:00Z</cp:lastPrinted>
  <dcterms:modified xsi:type="dcterms:W3CDTF">2009-07-17T11:58:00Z</dcterms:modified>
  <cp:revision>2</cp:revision>
  <dc:subject/>
  <dc:title>закон</dc:title>
</cp:coreProperties>
</file>